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8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49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природный регион (например, долина реки, нагорье, и т.д.), откуда в Казань приезжали участники  соревнования WorldSkills-2019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Первый представитель прилетел из долины самой полноводной и второй по длине реки материка. Притоки этой реки по водности превосходят многие крупные реки мира. Бассейн реки расположен по обе стороны от экватора. В нижней части, проходя сквозь узкий скалистый участок, река образует водопады, а в устьевой части повышенная соленость обусловила существование мангровых заросле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зовите реку, водопады, океан, в который она впадает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Второй участник приехал с плоскогорья, который занимает большую часть востока материка; лежит в субъэкваториальном, тропическом и субтропическом климатических поясах; на северо-западе и севере покрыто вечнозелеными лесами, а на юге – саванной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зовите плоскогорье, выберите 4 обитателя из представленных: пума, слон, тапиры, утконос, броненосец, нанду, жираф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Третий участник приехал с севера материка на котором расположена система из 5 озер. Двое из озер соединяются рекой, которая является  государственной границей между двумя государствами. На этой реке сформировался водопад, название которого переводится как «Гром вод» (инд.)  Сток всей озерной системы в океан  происходит по рек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Назовите природный район, 5 озер, реку, которая соединяет два озера; водопад; реку, по которой происходит общий сток озерной воды в океан; океан.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0)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В России много горных территорий. Горы образовались в разное время, много тысяч лет назад. Но в некоторых районах нашей страны можно встретить горы, которые образуются и растут в течение нескольких лет даже на равнинной территории. Эти горы связаны с деятельностью человека в районах разработки полезных ископаемых.</w:t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Как Вы думаете, о каких горах идет речь? Как они называются? </w:t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>Перечислите отрицательные воздействия (влияния), которые оказывают на окружающую среду упомянутые горы</w:t>
      </w:r>
      <w:r>
        <w:rPr>
          <w:rFonts w:cs="Arial" w:ascii="Arial" w:hAnsi="Arial"/>
          <w:i/>
        </w:rPr>
        <w:t xml:space="preserve">. </w:t>
      </w:r>
    </w:p>
    <w:p>
      <w:pPr>
        <w:pStyle w:val="Style14"/>
        <w:spacing w:lineRule="auto" w:line="240" w:before="0" w:after="0"/>
        <w:ind w:left="284" w:firstLine="425"/>
        <w:contextualSpacing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Приведите способы (методы) снижения их негативного влияния на окружающую среду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3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могите туристу подготовиться к походу в горы в выходной день ( 23 сентября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) Рассчитайте азимут направления движения, если он будет следовать строго на юго-восток. </w:t>
      </w:r>
    </w:p>
    <w:p>
      <w:pPr>
        <w:pStyle w:val="Normal"/>
        <w:spacing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2) Рассчитайте амплитуду температуры, если ему нужно будет подняться  в гору на высоту 1500 м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Рассчитайте продолжительность светового дня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ин верный ответ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1.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66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б) 23,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в) 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г) 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2. Уберите лишнее слово:</w:t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полевой шпат, б) слюда, в) мрамор, г) кварц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</w:rPr>
        <w:t>3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Скандинавский п-ов, б) Аравийский п-ов, в) п-ов Камчатка, г) о. Гренландия.</w:t>
      </w:r>
    </w:p>
    <w:p>
      <w:pPr>
        <w:pStyle w:val="Normal"/>
        <w:spacing w:before="0" w:after="0"/>
        <w:ind w:left="709" w:hanging="709"/>
        <w:rPr/>
      </w:pPr>
      <w:r>
        <w:rPr>
          <w:rFonts w:cs="Arial" w:ascii="Arial" w:hAnsi="Arial"/>
        </w:rPr>
        <w:t>4. Расположите объекты с востока на запад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Волга, б) Колыма, в) Иртыш, г) Ишим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/>
      </w:pPr>
      <w:r>
        <w:rPr>
          <w:rFonts w:cs="Arial" w:ascii="Arial" w:hAnsi="Arial"/>
        </w:rPr>
        <w:t xml:space="preserve">5. Выберите </w:t>
      </w:r>
      <w:r>
        <w:rPr>
          <w:rFonts w:cs="Arial" w:ascii="Arial" w:hAnsi="Arial"/>
          <w:b/>
        </w:rPr>
        <w:t>не</w:t>
      </w:r>
      <w:r>
        <w:rPr>
          <w:rFonts w:cs="Arial" w:ascii="Arial" w:hAnsi="Arial"/>
        </w:rPr>
        <w:t xml:space="preserve"> верное утверждение о картах и глобусе: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На глобусе М.Бехайма не было Южной и Северной Америки.</w:t>
      </w:r>
    </w:p>
    <w:p>
      <w:pPr>
        <w:pStyle w:val="Style14"/>
        <w:spacing w:lineRule="auto" w:line="240" w:before="0" w:after="0"/>
        <w:ind w:left="709" w:hanging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) Масштаб карты показывает, какое расстояние на местности соответствует каждому сантиметру на карте.</w:t>
      </w:r>
    </w:p>
    <w:p>
      <w:pPr>
        <w:pStyle w:val="Normal"/>
        <w:spacing w:before="0" w:after="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) На первых картах вся суша была окружена океаном.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cs="Arial" w:ascii="Arial" w:hAnsi="Arial"/>
        </w:rPr>
        <w:t>6. Кто из ученых первым вычислил окружность Земли?</w:t>
      </w:r>
    </w:p>
    <w:p>
      <w:pPr>
        <w:pStyle w:val="Normal"/>
        <w:spacing w:lineRule="auto" w:line="240" w:before="0" w:after="0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Пифей, б) Геродот, в) Эратосфе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7. Над каким из перечисленных островов 22.06. в полдень по местному времени Солнце находится выше всего над горизонтом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а) Новая Гвинея, б) Тасмания, в) Куба, г) Мадагаскар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Величайшее по площади и по высоте нагорье Земл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Бразильское, б) Тибет, в) Мексиканское, г) Ахаггар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9.  Найдите неверное высказывание о Северной Америк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самая высокая температура была зафиксирована в Долине Смерт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б) п-ов Калифорния омывает холодное течение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в) Миссисипи – река с летним половодьем,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Большой бассейн – это крупнейшее нагорье Кордильер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0. Найдите верное высказывание о литосфер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границы материков совпадают с границами литосферных плит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б) литосферные плиты движутся в направлении от экватора к полюсам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в) рифты являются частью устойчивых участков литосферы,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 xml:space="preserve">г) в зоне СОХ образуется молодая базальтовая океаническая земная кора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1. Найдите неверное высказывание об Атлантическом океане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наибольшая соленость вод наблюдается в районе экваториальных широт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б) на шельфе западной Африки добываются алмазы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) на глубоководном дне залегают железо-марганцевые конкреции,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г) крупные районы нефтегазовых месторождений расположены в Мексиканском заливе, Северном море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2. Найдите неверное высказывание о климатических поясах  Евразии: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а) в субтропическом поясе осадки выпадают зимой, а лето - сухое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б) в субарктическом поясе большая часть осадков выпадает в зимний период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в) умеренный пояс имеет наибольшую протяженность с севера на юг по сравнению с другими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тропический пояс не протягивается через весь матер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3.  Уберите лишнее слово из перечисленны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море Росса, б) Земля Виктории, в) Саргассово море, г) Земля Королевы Мод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Найдите соответствие: Геологический период – обитающие организ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логический пери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ившиеся организм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ембр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ыб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ил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трилобиты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ю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в) динозавры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нтропоге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человек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5. Найдите соответствие: озеро-матери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ольшое Солено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. Пооп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 Афри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Ньяс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встрал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орренс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верная Америк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6. Найдите соответствие: климатический пояс – остр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атический по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ров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мер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нге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убэкватори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Шри-Лан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убтроп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ахал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ркт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Кри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государство – столиц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Ямай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ава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Куб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ингст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онгол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Улан-Ба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Чи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Сантьяго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8. Дополните соответствие: наименование широты – угловое знач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шир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Угловое значение, граду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Эквато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ярный кр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олю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роп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 Дополните соответствие: горная порода - происхожд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5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 пор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грани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звестня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лане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мрам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ополните соответствие: котловина – оке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лов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еан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Центральна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Юж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нгольск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ансе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58:00Z</dcterms:created>
  <dc:creator>1</dc:creator>
  <dc:description/>
  <cp:keywords/>
  <dc:language>en-US</dc:language>
  <cp:lastModifiedBy>user2</cp:lastModifiedBy>
  <dcterms:modified xsi:type="dcterms:W3CDTF">2019-10-07T07:01:00Z</dcterms:modified>
  <cp:revision>3</cp:revision>
  <dc:subject/>
  <dc:title/>
</cp:coreProperties>
</file>